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356" w:right="-5" w:hanging="0"/>
        <w:jc w:val="center"/>
        <w:outlineLvl w:val="0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3</w:t>
      </w:r>
    </w:p>
    <w:p>
      <w:pPr>
        <w:pStyle w:val="TextBodyIndent"/>
        <w:ind w:left="9356" w:right="-5" w:hanging="0"/>
        <w:rPr>
          <w:sz w:val="26"/>
          <w:szCs w:val="26"/>
        </w:rPr>
      </w:pPr>
      <w:r>
        <w:rPr>
          <w:sz w:val="26"/>
          <w:szCs w:val="26"/>
        </w:rPr>
        <w:t>к Закону Удмуртской Республики</w:t>
      </w:r>
    </w:p>
    <w:p>
      <w:pPr>
        <w:pStyle w:val="Normal"/>
        <w:ind w:left="9356"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>«О бюджете Удмуртской Республики на 2024 год</w:t>
      </w:r>
    </w:p>
    <w:p>
      <w:pPr>
        <w:pStyle w:val="Normal"/>
        <w:ind w:left="9356" w:right="-5" w:hanging="0"/>
        <w:jc w:val="center"/>
        <w:rPr/>
      </w:pPr>
      <w:r>
        <w:rPr>
          <w:sz w:val="26"/>
          <w:szCs w:val="26"/>
        </w:rPr>
        <w:t>и на плановый период 2025 и 2026 годов»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ind w:right="-5" w:hanging="0"/>
        <w:jc w:val="center"/>
        <w:rPr/>
      </w:pPr>
      <w:r>
        <w:rPr>
          <w:b/>
          <w:sz w:val="26"/>
          <w:szCs w:val="26"/>
        </w:rPr>
        <w:t xml:space="preserve">распределения доходов между бюджетом Удмуртской Республики, бюджетом Территориального фонда обязательного медицинского страхования Удмуртской Республики и бюджетами муниципальных образований (муниципальных округов, городских округов) в Удмуртской Республике на 2024 год и на плановый период 2025 и 2026 годов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(в соответствии с пунктом 2 статьи 184.1 Бюджетного кодекса Российской Федерации)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96"/>
        <w:gridCol w:w="1729"/>
        <w:gridCol w:w="1729"/>
        <w:gridCol w:w="1503"/>
        <w:gridCol w:w="2126"/>
        <w:gridCol w:w="2127"/>
      </w:tblGrid>
      <w:tr>
        <w:trPr>
          <w:tblHeader w:val="true"/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(справочно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  <w:p>
            <w:pPr>
              <w:pStyle w:val="Normal"/>
              <w:widowControl w:val="false"/>
              <w:ind w:left="-54" w:right="-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муртской Республи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муниципальны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Территориального фонда обязательного медицинского страхования Удмуртской Республи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96"/>
        <w:gridCol w:w="1729"/>
        <w:gridCol w:w="1729"/>
        <w:gridCol w:w="1503"/>
        <w:gridCol w:w="2126"/>
        <w:gridCol w:w="2127"/>
      </w:tblGrid>
      <w:tr>
        <w:trPr>
          <w:tblHeader w:val="true"/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уплаты государственной пошлин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уполномоченными органами исполнительной власти субъектов Российской Федерации документов о прохождении технического осмотра тракторов, самоходных дорожно-строительных и иных самоходных машин и прицепов к ним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 уполномоченными органами исполнительной власти субъектов Российской Федерации мототранспортных средств, прицепов, тракторов, самоходных дорожно-строительных и иных самоходных машин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осударственная пошлина за выдачу уполномоченными органами исполнительной власти субъектов Российской Федерации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исполнительными органам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части погашения задолженности и перерасчётов по отменённым налогам, сборам и иным обязательным платежам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Налог на прибыль организаций, зачислявшийся </w:t>
              <w:br/>
              <w:t>до 1 января 2005 года в местные бюджеты, мобилизуемый на территориях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прибыль организаций, зачислявшийся </w:t>
              <w:br/>
              <w:t>до 1 января 2005 года в местные бюджеты, мобилизуемый на территориях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за добычу общераспространённых полезных ископаемых, мобилизуемые на территориях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за добычу общераспространенных полезных ископаемых, мобилизуемые на территориях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за добычу углеводородного сырь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за добычу подземных в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за добычу других полезных ископаемы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ённых полезных ископаемых и подземных вод, используемых для местных нуж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числения на воспроизводство минерально-сырьевой базы при добыче общераспространённых полезных ископаемых и подземных вод, используемых для местных нужд, зачисляемые в бюджеты субъектов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ользователей автомобильных доро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, взимаемый в виде стоимости патента в связи с применением упрощенной системы налогообложения (за налоговые периоды с 1 января 2011 года по 1 января 2013 год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Земельный налог (по обязательствам, возникшим  </w:t>
              <w:br/>
              <w:t>до 1 января 2006 года), мобилизуемый на территориях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окупку иностранных денежных знаков и платёжных документов, выраженных в иностранной валют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на нужды образовательных  учреждений, взимаемый с юридических ли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 и сборы субъектов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выдачу органами местного самоуправления муниципальных округов лицензий на розничную продажу алкогольной продук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боры за выдачу лицензий на пользование недрами по  участкам недр, содержащим месторождения общераспространенных полезных ископаемых, или участкам недр местного значения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ортный сбор, мобилизуемый на территориях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ортный сбор, мобилизуемый на территориях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сборы с граждан и предприятий, учреждений, организаций на содержание </w:t>
              <w:br/>
              <w:t xml:space="preserve">милиции, на благоустройство территорий, </w:t>
              <w:br/>
              <w:t xml:space="preserve">на нужды образования и другие цели, </w:t>
              <w:br/>
              <w:t xml:space="preserve">мобилизуемые на территориях </w:t>
              <w:br/>
              <w:t>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Лицензионный сбор за право торговли спиртными напитками, мобилизуемый на территориях </w:t>
              <w:br/>
              <w:t>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убъектов </w:t>
              <w:br/>
              <w:t>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Доходы от операций по управлению остатками средств на едином казначейском счете, </w:t>
              <w:br/>
              <w:t xml:space="preserve">зачисляемые в бюджеты субъектов </w:t>
              <w:br/>
              <w:t>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Доходы от распоряжения правами на результаты  интеллектуальной деятельности военного, специального и двойного назначения,  находящимися в собственности субъектов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споряжения   правами на результаты  интеллектуальной деятельности военного, специального и двойного назначения,  находящимися в собственности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споряжения  правами  на результаты научно-технической деятельности,  находящимися  в собственности субъектов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споряжения  правами  на результаты научно-технической деятельности,  находящимися  в собственности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споряжения  правами  на результаты научно-технической деятельности,  находящимися  в собственности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латежей при пользовании природными ресурсам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проведение государственной экспертизы запасов полезных   ископаемых и подземных вод, геологической информации о предоставляемых в пользование участках недр местного значения, а также запасов общераспространенных полезных ископаемых и запасов подземных вод,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Доходы в виде платы, полученной по результатам конкурса на право заключения договора </w:t>
              <w:br/>
              <w:t xml:space="preserve">пользования рыболовным участком, </w:t>
              <w:br/>
              <w:t xml:space="preserve">состоящим из акватории водного объекта, находящегося в собственности субъекта </w:t>
              <w:br/>
              <w:t>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лата за превышение квоты выбросов </w:t>
              <w:br/>
              <w:t>парниковых газ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оходы от оказания информационных услуг государственными органами субъектов Российской Федерации, казёнными учреждениями субъектов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 бюджету субъекта Российской Федерации расходов, направленных на покрытие процессуальных издерже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ённых в связи с эксплуатацией  имущества субъектов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ённых в связи с эксплуатацией имущества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ённых в связи с эксплуатацией имущества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административных платежей и сбор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государственными органами (организациями) субъектов Российской Федерации за выполнение определённых функ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ются органами государственной власти субъектов Российской Федерации, рассчитанные в соответствии со сметой расходов на проведение государственной экологической экспертиз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пользование курортной инфраструктурой (курортный сбор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штрафов, санкций, возмещения ущерб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ежи в целях возмещения убытков, причиненных уклонением от заключения с государственным органом субъекта Российской Федерации (казенным учреждением субъекта Российской Федерации) государственного контракта, а также иные денежные средства,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</w:t>
              <w:br/>
              <w:t>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ённым учреждением), в связи с односторонним отказом исполнителя (подрядчика) от его исполнения (за исключением муниципального контракта, финансируемого </w:t>
              <w:br/>
              <w:t xml:space="preserve">за счёт средств муниципального дорожного </w:t>
              <w:br/>
              <w:t>фонд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ё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штрафы, неустойки, пени, уплаченные </w:t>
              <w:br/>
              <w:t xml:space="preserve">в соответствии с законом или договором </w:t>
              <w:br/>
              <w:t xml:space="preserve">в случае неисполнения или ненадлежащего исполнения обязательств перед муниципальным органом, (муниципальным казенным </w:t>
              <w:br/>
              <w:t>учреждением) городского ок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латежи в целях возмещения убытков, </w:t>
              <w:br/>
              <w:t xml:space="preserve">причинё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</w:t>
              <w:br/>
              <w:t xml:space="preserve">за нарушение законодательства Российской Федерации о контрактной системе в сфере </w:t>
              <w:br/>
              <w:t xml:space="preserve">закупок товаров, работ, услуг для обеспечения государственных и муниципальных </w:t>
              <w:br/>
              <w:t>нуж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убъекта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имуществу, находящемуся в собственности субъекта Российской Федерации (за исключением имущества, закрепленного за бюджетными (автономными) учреждениями, унитарными предприятиями субъекта Российской Федераци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чее возмещение ущерба, причиненного 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зачислению в бюджет субъекта Российской Федерации по нормативам, действовавшим </w:t>
              <w:br/>
              <w:t>в 2019 год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В части прочих неналоговых доход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муниципальных округов                                        (по обязательствам, возникшим до 1 января </w:t>
              <w:br/>
              <w:t>2008 год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убъектов Российской Федерации в части невыясненных поступлений, по которым не осуществлен возврат (уточнение) не позднее трех лет со дня их зачисления на единый счет бюджета субъекта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территориальных фондов обязательного медицинского страхования в части невыясненных поступлений, по которым не осуществлен возврат (уточнение) не позднее трех лет со дня их зачисления на единый счет бюджета территориального фонда обязательного медицинского страх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В части доходов от безвозмездных поступлен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субъектов Российской Федер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Доходы от возврата остатков субсидий, предоставленных из бюджетов субъектов Российской Федерации юридическим лицам (за исключением субсидий государствен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firstLine="658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ind w:firstLine="65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¹ Доходы от государственной пошлины подлежат распределению в бюджеты субъектов Российской Федерации, исполнительные органы которых осуществляют юридически значимые действия, за совершение которых взимается государственная пошлина.</w:t>
            </w:r>
          </w:p>
          <w:p>
            <w:pPr>
              <w:pStyle w:val="TextBody"/>
              <w:spacing w:before="0" w:after="0"/>
              <w:ind w:right="-1" w:firstLine="658"/>
              <w:contextualSpacing/>
              <w:jc w:val="both"/>
              <w:rPr>
                <w:sz w:val="26"/>
                <w:szCs w:val="26"/>
              </w:rPr>
            </w:pPr>
            <w:r>
              <w:rPr>
                <w:vertAlign w:val="superscript"/>
              </w:rPr>
              <w:t>2</w:t>
            </w:r>
            <w:r>
              <w:rPr/>
              <w:t xml:space="preserve"> Указанные доходы подлежат распределению в бюджеты субъектов Российской Федерации, органы государственной власти которых осуществляют проведение указанной экспертизы</w:t>
            </w:r>
          </w:p>
        </w:tc>
      </w:tr>
    </w:tbl>
    <w:p>
      <w:pPr>
        <w:pStyle w:val="TextBody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1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55:00Z</dcterms:created>
  <dc:creator>Admin</dc:creator>
  <dc:description/>
  <cp:keywords/>
  <dc:language>en-US</dc:language>
  <cp:lastModifiedBy>Волкова Ольга Валентиновна 1183</cp:lastModifiedBy>
  <cp:lastPrinted>2023-10-19T09:14:00Z</cp:lastPrinted>
  <dcterms:modified xsi:type="dcterms:W3CDTF">2023-10-25T12:40:00Z</dcterms:modified>
  <cp:revision>162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